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 �� 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  �� �����  ��  �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��  �� 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��  �� 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����� 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tiny gus xm player  v1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this package without restriction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is charged for copying and it is passed on un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LIB           (the player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H             (include file for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DOC    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  (fil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2MXM.EXE            (the convers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EXE           (compiled C++ example, plays MX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PEXAM.CPP           (example for Watcom C++ 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EXAM.ASM           (example for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EXAM.BAT          (compiles and links th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is delivered as is. The author does not guarant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further versions or bugfixes. The author cannot be mad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or data loss this piece of code causes,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not reverse engineer this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MXMPLAY.LIB in your production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ou credit me for the player while runtime or in an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 money is charged for you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OD and XM player package for the Gravis UltraSound in fl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optimized for size not for speed. The size is about 5.3k or 3.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ack it with PMWLITE. It was designed for the compo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k intros, especially for the Party 5 held in the end of December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edericia/Denmark. It supports nearly all XM effect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pports the GUS and no device. It supports at least the DOS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extender by Rational Systems and PMODE/W 1.20 by Charles She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omas Pytel. It supplies timer and music syncronis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production. You can also play S3Ms, but the play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what FastTracker 2 by Triton makes of it. All the code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one in less than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2MXM [options] source [d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onverts an XM to the internal format called M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sk why another format, but this format sha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usic interchange, it is just very easy to read and mad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k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lay MODs or S3Ms you have to convert them to X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0:   XM-panning (instruments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1:  MOD-panning (LRRLLR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2:  MOD-panning (less extr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3:  S3M-panning (LRLRLRL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4:  S3M-panning (less extr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5:    0-panning (MMMMMM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lay a MOD use -p1, -p2 to use correct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verted S3M would need -p3/4 if it uses standard panning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d have to change the panning values in the header of the m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-p1 and look for 00FFFF0000FFFF00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XM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XM Format was designed to be easy to read, small, for use on a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and to support all of FastTracker 2's feat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S3M like pattern packing, so you can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without a change in size (of course they would have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). The pattern packing of XM would increase the size. The MX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NO SAMPLE PACKING, not even as "delta values". If you want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s, you can do so, as long as the song is passed to the xm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unmodified. 3 dwords in the header tell you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samples and how many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1Ch: offset of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20h: number of 8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24h: number of 16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more detailed information on the format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 will most probably releas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the implementation of the XM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3x  (glissando control)   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5x  (finetune)            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x  (funk repeat???)          set syn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x  (set envelope position)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x  (tremor)              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xx  -                         set syn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commands and features should be suppo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OBJ and it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file was compiled with TASM 3.1 using .386 and .model flat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gments and groups are the ones needed for Watcom C++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code segment is _TEXT (dword public use32 class 'COD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data segment is _DATA (dword public use32 class '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uninitialized data segment is _BSS (dword public use32 class 'B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GROUP consists of _DATA and _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function names start with an underscore and a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rameters are passed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 entry to all functions the following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S must point to 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S must point to 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S must point to 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S must point to 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direction flag must be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(++) coders must include mxmplay.h for correc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coders must make their own include files depending on thei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equivalents for the C(++) stuff are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consists of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Set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Get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G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Get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Init: (_xmp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mpInit(void *mxmmem, unsigned short gusport, void (*calldosint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long maxtimerr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s the soundsystem and prepares the module fo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mmem: (e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module. You must load the complete modu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ss the addres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port: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 of the GUS or 0 for quie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imerrate: (e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clock ticks (1193046 ticks/sec)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0 calls. Never set this to more than 65536. Set this to 6553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have a periodically called routine. Install you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after starting to play and deinstall before stopp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val between two subsequent calls to the interrup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value, but will vary while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value: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 ebx ecx edx esi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Play: (_xmp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xmpPla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he timer services and starts to play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 ebx ecx edx esi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Stop: (_xmp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xmpSto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sound output and disables the tim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 ebx ecx edx esi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SetVolume: (_xmpSet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xmpSetVolume(unsigned char v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elativ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: (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0 t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GetSync: (_xmpGet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xmpGetSy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ly set syncvalue. You set the syncvalu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x or Sxx. I do not really know how you usually do syncronis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ght help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value: (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c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GetPos: (_xmpGet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xmpGetPo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position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value: 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byte: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byte: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GetTimer: (_xmpGet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xmpGetTim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imer value. This values starts at the first t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and counts up all the time at a rate of 1193046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may not work correctly all the time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try to fix it till Dec, 27. (oh yes I wi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imer ticks since the first tick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klas Beisert / pascal / cubic team / crescent p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erstrass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49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Niklas Beisert@2:2437/30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iklas.Beisert@p44.f301.n2437.z2.fidonet.org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tolt.Meyer@isys.net (he can pass the mails on to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not guarantee replies, especially not to internet mai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ight not arrive. I do read the .../demos newsgroup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omething important to tell, tell it ther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J for tiny chiptune done in less than 2 hours, so do not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 and Daredevil f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rsch.p�blique_n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h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ex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FILE_ID.DIZ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bic tiny gus �� xm player v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�� 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 �� �����  ��  �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�� 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�� 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 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tiny gus xm player  v1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i can also produce small code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upports gus &amp; quiet (clean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upports xm &amp; mo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flat mode, no external func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eded. tested ok with dos4gw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mode/w 1.2 and watcom c++ 10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ize: 5.3k, pmwlite size: 3.6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all xm features suppor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plays 99% of all effec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upplies timer, sync and volu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unct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ideal for the party 5 64k-comp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no animations included!!! ;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